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062395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06239524"/>
      <w:bookmarkStart w:id="1" w:name="__Fieldmark__4_42062395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062395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06239524"/>
            <w:bookmarkStart w:id="3" w:name="__Fieldmark__7_42062395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062395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06239524"/>
            <w:bookmarkStart w:id="5" w:name="__Fieldmark__9_42062395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062395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06239524"/>
            <w:bookmarkStart w:id="7" w:name="__Fieldmark__11_42062395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062395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06239524"/>
            <w:bookmarkStart w:id="9" w:name="__Fieldmark__13_42062395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062395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06239524"/>
            <w:bookmarkStart w:id="11" w:name="__Fieldmark__15_42062395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062395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06239524"/>
            <w:bookmarkStart w:id="13" w:name="__Fieldmark__17_42062395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062395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06239524"/>
            <w:bookmarkStart w:id="15" w:name="__Fieldmark__19_42062395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062395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06239524"/>
            <w:bookmarkStart w:id="17" w:name="__Fieldmark__21_42062395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062395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06239524"/>
            <w:bookmarkStart w:id="19" w:name="__Fieldmark__23_42062395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062395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06239524"/>
            <w:bookmarkStart w:id="21" w:name="__Fieldmark__25_42062395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